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36875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6.05.2016 г. № 20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</w:rPr>
              <w:t xml:space="preserve">О внесении изменений                                     в постановление Администрации Златоустовского городского округа                от 29.11.2013 г. № 485-П                                  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                          от 25.05.2015 г. № 182-П, от 11.08.2015 г. № 313-П, от 29.12.2015 г. № 509-П,                   от 18.02.2016 г. № 65-П) (далее – муниципальная программа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0"/>
        <w:gridCol w:w="6727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uppressAutoHyphens w:val="true"/>
              <w:ind w:right="34" w:hanging="0"/>
              <w:jc w:val="both"/>
              <w:rPr/>
            </w:pPr>
            <w:r>
              <w:rPr>
                <w:sz w:val="28"/>
              </w:rPr>
              <w:t>Объем бюджетных ассигнований на реализацию муниципальной программы составляет                     313273,833 тыс. руб., в том числе за счет средств местного бюджета – 294202,833 тыс. руб., за счет средств областного бюджета – 19071,0 тыс. руб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сего,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естный бюджет,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370,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071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1299,1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0140,463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0140,46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6304,27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6304,27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459,0</w:t>
                  </w:r>
                </w:p>
              </w:tc>
            </w:tr>
          </w:tbl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) приложение 2 к муниципальной программе изложить в новой редакции (приложение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</w:rPr>
        <w:t>3. Организацию выполнения настоящего постановления возложить                       на заместителя Главы Златоустовского городского округа по экономике                        и финансам Жиганьшина В.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/>
      </w:pPr>
      <w:r>
        <w:rPr>
          <w:sz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прок., ФУ-2, Жиганьшину В.Р., ЭУ, СД, ОВСМИ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8:00Z</dcterms:created>
  <dc:creator>prot_1</dc:creator>
  <dc:description/>
  <cp:keywords/>
  <dc:language>en-US</dc:language>
  <cp:lastModifiedBy>prot_1</cp:lastModifiedBy>
  <cp:lastPrinted>2016-05-06T10:40:00Z</cp:lastPrinted>
  <dcterms:modified xsi:type="dcterms:W3CDTF">2016-05-10T03:40:00Z</dcterms:modified>
  <cp:revision>6</cp:revision>
  <dc:subject/>
  <dc:title>город Златоуст Челябинской области</dc:title>
</cp:coreProperties>
</file>